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Evaluates and treats patients with speech, language, or voice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Evaluates and treats patients with speech, language, or voice probl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Speech Therap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619875" cy="2287270"/>
                <wp:effectExtent l="10795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Speech Therap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valuates and monitors treatment of pati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s treatment plans for patients with speech disabil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es patients as well as their friends and families in ways to deal with speech impediments or misunderstand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research programs to better understand speech disorders in hum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s daily administrative responsibilities such as patient scheduling and organizing paperwork or writing repo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Speech Therap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valuates and monitors treatment of pati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s treatment plans for patients with speech disabilit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es patients as well as their friends and families in ways to deal with speech impediments or misunderstandin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research programs to better understand speech disorders in huma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s daily administrative responsibilities such as patient scheduling and organizing paperwork or writing repo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34925</wp:posOffset>
                </wp:positionV>
                <wp:extent cx="3305175" cy="217995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21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Faster than Ave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3.22 hourly, $69,10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52,3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0pt;margin-top:2.75pt;width:260.2pt;height:1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Faster than Ave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3.22 hourly, $69,10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52,3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4925</wp:posOffset>
                </wp:positionV>
                <wp:extent cx="3333750" cy="2247900"/>
                <wp:effectExtent l="9525" t="952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22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 good listen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working with and helping other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teaching and interacting with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and writing skil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.75pt;width:262.45pt;height:1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 good listen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working with and helping other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teaching and interacting with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and writing skill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Master’s Degree or Ph.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Master’s Degree or Ph.D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29-1127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37:00Z</dcterms:created>
  <dc:creator>Vanessa Stevens</dc:creator>
  <dc:description/>
  <dc:language>en-US</dc:language>
  <cp:lastModifiedBy>Jackson</cp:lastModifiedBy>
  <dcterms:modified xsi:type="dcterms:W3CDTF">2012-12-10T21:37:00Z</dcterms:modified>
  <cp:revision>2</cp:revision>
  <dc:subject/>
  <dc:title/>
</cp:coreProperties>
</file>